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n-US"/>
        </w:rPr>
        <w:t xml:space="preserve">3. </w:t>
      </w:r>
      <w:r>
        <w:rPr>
          <w:b/>
          <w:sz w:val="28"/>
        </w:rPr>
        <w:t>Структура ТЭЦ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871220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8.6pt" to="428.3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87122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8.6pt" to="3.6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871220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8.6pt" to="75.6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87122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8.6pt" to="176.4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871220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8.6pt" to="255.6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871220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8.6pt" to="334.8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0680</wp:posOffset>
                </wp:positionH>
                <wp:positionV relativeFrom="paragraph">
                  <wp:posOffset>87122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68.6pt" to="428.4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68834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4.2pt" to="205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871220</wp:posOffset>
                </wp:positionV>
                <wp:extent cx="0" cy="10972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8.6pt" to="126pt,1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0120</wp:posOffset>
                </wp:positionH>
                <wp:positionV relativeFrom="paragraph">
                  <wp:posOffset>2609215</wp:posOffset>
                </wp:positionV>
                <wp:extent cx="20123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тельный це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5.6pt;margin-top:205.45pt;width:158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тельный це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25171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98.2pt" to="104.4pt,2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2700020</wp:posOffset>
                </wp:positionV>
                <wp:extent cx="1005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12.6pt" to="104.35pt,2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2700020</wp:posOffset>
                </wp:positionV>
                <wp:extent cx="0" cy="2743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12.6pt" to="25.2pt,2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5960</wp:posOffset>
                </wp:positionH>
                <wp:positionV relativeFrom="paragraph">
                  <wp:posOffset>2517140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98.2pt" to="154.8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960</wp:posOffset>
                </wp:positionH>
                <wp:positionV relativeFrom="paragraph">
                  <wp:posOffset>270002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12.6pt" to="370.75pt,2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2609215</wp:posOffset>
                </wp:positionV>
                <wp:extent cx="2012315" cy="3663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урбинный це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205.45pt;width:158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урбинный це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4520</wp:posOffset>
                </wp:positionH>
                <wp:positionV relativeFrom="paragraph">
                  <wp:posOffset>2609215</wp:posOffset>
                </wp:positionV>
                <wp:extent cx="2012315" cy="3663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05.45pt;width:158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2609215</wp:posOffset>
                </wp:positionV>
                <wp:extent cx="2012315" cy="3663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им. це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205.45pt;width:158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им. це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8920</wp:posOffset>
                </wp:positionH>
                <wp:positionV relativeFrom="paragraph">
                  <wp:posOffset>2609215</wp:posOffset>
                </wp:positionV>
                <wp:extent cx="2012315" cy="3663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С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05.45pt;width:158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6120</wp:posOffset>
                </wp:positionH>
                <wp:positionV relativeFrom="paragraph">
                  <wp:posOffset>2609215</wp:posOffset>
                </wp:positionV>
                <wp:extent cx="201231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205.45pt;width:158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2609215</wp:posOffset>
                </wp:positionV>
                <wp:extent cx="2012315" cy="3663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. це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205.45pt;width:158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. це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3160</wp:posOffset>
                </wp:positionH>
                <wp:positionV relativeFrom="paragraph">
                  <wp:posOffset>2700020</wp:posOffset>
                </wp:positionV>
                <wp:extent cx="0" cy="7315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2.6pt" to="190.8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0360</wp:posOffset>
                </wp:positionH>
                <wp:positionV relativeFrom="paragraph">
                  <wp:posOffset>2700020</wp:posOffset>
                </wp:positionV>
                <wp:extent cx="0" cy="7315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12.6pt" to="226.8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7560</wp:posOffset>
                </wp:positionH>
                <wp:positionV relativeFrom="paragraph">
                  <wp:posOffset>2700020</wp:posOffset>
                </wp:positionV>
                <wp:extent cx="0" cy="7315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12.6pt" to="262.8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4760</wp:posOffset>
                </wp:positionH>
                <wp:positionV relativeFrom="paragraph">
                  <wp:posOffset>2700020</wp:posOffset>
                </wp:positionV>
                <wp:extent cx="0" cy="7315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12.6pt" to="298.8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51960</wp:posOffset>
                </wp:positionH>
                <wp:positionV relativeFrom="paragraph">
                  <wp:posOffset>2700020</wp:posOffset>
                </wp:positionV>
                <wp:extent cx="0" cy="7315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2.6pt" to="334.8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09160</wp:posOffset>
                </wp:positionH>
                <wp:positionV relativeFrom="paragraph">
                  <wp:posOffset>2700020</wp:posOffset>
                </wp:positionV>
                <wp:extent cx="0" cy="7315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12.6pt" to="370.8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33805</wp:posOffset>
                </wp:positionH>
                <wp:positionV relativeFrom="paragraph">
                  <wp:posOffset>3157855</wp:posOffset>
                </wp:positionV>
                <wp:extent cx="2012315" cy="3663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уч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7.2pt;margin-top:248.65pt;width:158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уч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9445</wp:posOffset>
                </wp:positionH>
                <wp:positionV relativeFrom="paragraph">
                  <wp:posOffset>3295015</wp:posOffset>
                </wp:positionV>
                <wp:extent cx="2012315" cy="6407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монто-конструкторская групп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4pt;margin-top:259.45pt;width:158.4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монто-конструкторская групп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085</wp:posOffset>
                </wp:positionH>
                <wp:positionV relativeFrom="paragraph">
                  <wp:posOffset>3157855</wp:posOffset>
                </wp:positionV>
                <wp:extent cx="2012315" cy="3663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. архи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48.65pt;width:158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. арх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3614420</wp:posOffset>
                </wp:positionV>
                <wp:extent cx="118872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4.6pt" to="75.55pt,2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3340100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63pt" to="25.2pt,2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3614420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4.6pt" to="-18pt,3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3614420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84.6pt" to="25.2pt,3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0120</wp:posOffset>
                </wp:positionH>
                <wp:positionV relativeFrom="paragraph">
                  <wp:posOffset>3614420</wp:posOffset>
                </wp:positionV>
                <wp:extent cx="0" cy="36576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4.6pt" to="75.6pt,3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6040</wp:posOffset>
                </wp:positionH>
                <wp:positionV relativeFrom="paragraph">
                  <wp:posOffset>5078095</wp:posOffset>
                </wp:positionV>
                <wp:extent cx="1463675" cy="36639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им. лаб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399.8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им. лаб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7560</wp:posOffset>
                </wp:positionH>
                <wp:positionV relativeFrom="paragraph">
                  <wp:posOffset>5443220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28.6pt" to="262.8pt,4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9155</wp:posOffset>
                </wp:positionH>
                <wp:positionV relativeFrom="paragraph">
                  <wp:posOffset>313055</wp:posOffset>
                </wp:positionV>
                <wp:extent cx="3402330" cy="3848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30.3pt;mso-wrap-distance-left:9.05pt;mso-wrap-distance-right:9.05pt;mso-wrap-distance-top:0pt;mso-wrap-distance-bottom:0pt;margin-top:24.65pt;mso-position-vertical-relative:text;margin-left:6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9565</wp:posOffset>
                </wp:positionH>
                <wp:positionV relativeFrom="paragraph">
                  <wp:posOffset>1136015</wp:posOffset>
                </wp:positionV>
                <wp:extent cx="659130" cy="38481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9.4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955</wp:posOffset>
                </wp:positionH>
                <wp:positionV relativeFrom="paragraph">
                  <wp:posOffset>1136015</wp:posOffset>
                </wp:positionV>
                <wp:extent cx="1024890" cy="65913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арший инспекто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89.45pt;mso-position-vertical-relative:text;margin-left:3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арший инспекто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3555</wp:posOffset>
                </wp:positionH>
                <wp:positionV relativeFrom="paragraph">
                  <wp:posOffset>1136015</wp:posOffset>
                </wp:positionV>
                <wp:extent cx="1024890" cy="5676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спектор по кур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89.45pt;mso-position-vertical-relative:text;margin-left:13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спектор по кур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835</wp:posOffset>
                </wp:positionH>
                <wp:positionV relativeFrom="paragraph">
                  <wp:posOffset>1136015</wp:posOffset>
                </wp:positionV>
                <wp:extent cx="750570" cy="5676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Э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89.45pt;mso-position-vertical-relative:text;margin-left:226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3795</wp:posOffset>
                </wp:positionH>
                <wp:positionV relativeFrom="paragraph">
                  <wp:posOffset>1136015</wp:posOffset>
                </wp:positionV>
                <wp:extent cx="1116330" cy="56769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89.45pt;mso-position-vertical-relative:text;margin-left:290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2515</wp:posOffset>
                </wp:positionH>
                <wp:positionV relativeFrom="paragraph">
                  <wp:posOffset>1136015</wp:posOffset>
                </wp:positionV>
                <wp:extent cx="1024890" cy="56769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89.45pt;mso-position-vertical-relative:text;margin-left:384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3475</wp:posOffset>
                </wp:positionH>
                <wp:positionV relativeFrom="paragraph">
                  <wp:posOffset>1958975</wp:posOffset>
                </wp:positionV>
                <wp:extent cx="1024890" cy="5676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54.25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2964815</wp:posOffset>
                </wp:positionV>
                <wp:extent cx="659130" cy="38481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33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6:23:00Z</dcterms:created>
  <dc:creator>Sm0kE ViRuS</dc:creator>
  <dc:description/>
  <dc:language>en-US</dc:language>
  <cp:lastModifiedBy>Sm0kE ViRuS</cp:lastModifiedBy>
  <dcterms:modified xsi:type="dcterms:W3CDTF">2002-11-24T12:57:00Z</dcterms:modified>
  <cp:revision>11</cp:revision>
  <dc:subject/>
  <dc:title>3</dc:title>
</cp:coreProperties>
</file>